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lamunda Senior High School</w:t>
            </w:r>
          </w:p>
        </w:tc>
      </w:tr>
      <w:tr>
        <w:trPr/>
        <w:tc>
          <w:tcPr>
            <w:tcW w:w="1023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2014 Sem 1 Senior School Exams                                        </w:t>
            </w:r>
            <w:r>
              <w:rPr>
                <w:rFonts w:cs="Tahoma" w:ascii="Tahoma" w:hAnsi="Tahoma"/>
              </w:rPr>
              <w:t>Exam Timetable by Day &amp; Tim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464"/>
        <w:gridCol w:w="1237"/>
        <w:gridCol w:w="816"/>
        <w:gridCol w:w="1287"/>
        <w:gridCol w:w="1286"/>
        <w:gridCol w:w="1101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 &amp; DAT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UBJECT NA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UBJECT COD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Z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RT TIM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ISH 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OM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3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glish Unit 3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AE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3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glish Unit 2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AE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30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:40p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4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rn History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HI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door Education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OE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ography 3A/B Flexe - D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GEOF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ychology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PS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>
          <w:trHeight w:val="301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5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hematics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M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:4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>
          <w:trHeight w:val="39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hematics 2C/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YM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4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hematics 3C/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YM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4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ma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D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ysics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PH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dia Production and Analysis 3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AMP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emistry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CH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rn History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HI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9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dia Production and Analysis 2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AMP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uman Biological Science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HB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nce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DA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hematics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M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4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ysics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PH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55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sual Arts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V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ological Sciences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B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od Science and Technology 2A/B: Nutri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FS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uman Biological Science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HB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hematics Specialist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M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4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hematics Specialist 3C/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YM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4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lied Information Technology 2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AAI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sual Arts 2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AV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tics and Law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P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door Education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OE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hemistry Practical 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XCH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3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emistry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CH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ysical Education Studies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P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/06/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AM SESSION 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nce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XDA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lied Information Technology3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AAI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ma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D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ysical Education Studies 3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XP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50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ym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hemistry Practical 2A/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XCH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9:45a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1:00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1, A3, A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58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Not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940" w:leader="none"/>
        <w:tab w:val="right" w:pos="156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940" w:leader="none"/>
        <w:tab w:val="right" w:pos="156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Exam Timetable Management &gt; Exam Timetable by Day &amp; Time</w:t>
      <w:tab/>
      <w:tab/>
      <w:t>Produced on 30/04/14 at 12: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6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yAndTimeRepor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53:00Z</dcterms:created>
  <dc:creator>e0103901</dc:creator>
  <dc:description/>
  <cp:keywords/>
  <dc:language>en-US</dc:language>
  <cp:lastModifiedBy>SAYER-HENDERSON Jane</cp:lastModifiedBy>
  <cp:lastPrinted>2014-05-09T13:27:00Z</cp:lastPrinted>
  <dcterms:modified xsi:type="dcterms:W3CDTF">2014-05-09T06:59:00Z</dcterms:modified>
  <cp:revision>7</cp:revision>
  <dc:subject/>
  <dc:title>Kalamunda Senior High School</dc:title>
</cp:coreProperties>
</file>